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4580902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893323396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611364766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